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k-SK"/>
        </w:rPr>
        <w:t>Dokumentácia</w:t>
      </w:r>
      <w:r>
        <w:rPr>
          <w:sz w:val="20"/>
          <w:szCs w:val="20"/>
        </w:rPr>
        <w:t xml:space="preserve"> vzdelávania obsahuje: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program vzdelávania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zvánka na vzdelávanie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potvrdenie o schválení programu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lektorskom zabezpečení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účasti pedagogických zamestnancov na vzdelávaní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ukončení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hodnotenie uskutočňovaného vzdelávania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righ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ktualizačné vzdelávanie 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zmysle § 57 ods. 1 písm. b) zákona č. 138/2019 Z.z. o pedagogických zamestnancoch a odborných zamestnancoch a o zmene a doplnení niektorých zákonov</w:t>
      </w:r>
    </w:p>
    <w:p>
      <w:pPr>
        <w:pStyle w:val="Normal"/>
        <w:ind w:left="720" w:righ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  <w:t xml:space="preserve">Názov aktualizačného vzdelávania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k-SK" w:eastAsia="en-US"/>
        </w:rPr>
      </w:pPr>
      <w:r>
        <w:rPr>
          <w:rFonts w:eastAsia="Calibri"/>
          <w:b/>
          <w:sz w:val="28"/>
          <w:szCs w:val="28"/>
          <w:lang w:val="sk-SK" w:eastAsia="en-US"/>
        </w:rPr>
        <w:t>Problematika šikanovania v prostredí materskej školy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k-SK" w:eastAsia="en-US"/>
        </w:rPr>
      </w:pPr>
      <w:r>
        <w:rPr>
          <w:rFonts w:eastAsia="Calibri"/>
          <w:b/>
          <w:sz w:val="28"/>
          <w:szCs w:val="28"/>
          <w:lang w:val="sk-SK" w:eastAsia="en-US"/>
        </w:rPr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b/>
          <w:lang w:val="sk-SK" w:eastAsia="en-US"/>
        </w:rPr>
        <w:t>Termín:</w:t>
      </w:r>
      <w:r>
        <w:rPr>
          <w:rFonts w:eastAsia="Calibri"/>
          <w:lang w:val="sk-SK" w:eastAsia="en-US"/>
        </w:rPr>
        <w:t xml:space="preserve"> 14.04. – 15.04.2025,</w:t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Times New Roman"/>
          <w:lang w:val="sk-SK" w:eastAsia="en-US"/>
        </w:rPr>
        <w:t xml:space="preserve">              </w:t>
      </w:r>
      <w:r>
        <w:rPr>
          <w:rFonts w:eastAsia="Calibri"/>
          <w:lang w:val="sk-SK" w:eastAsia="en-US"/>
        </w:rPr>
        <w:t>23.04. – 25.04.2025</w:t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sk-SK" w:eastAsia="en-US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lang w:val="sk-SK" w:eastAsia="en-US"/>
        </w:rPr>
        <w:tab/>
        <w:tab/>
        <w:tab/>
        <w:tab/>
        <w:t xml:space="preserve">                           </w:t>
      </w:r>
      <w:r>
        <w:rPr>
          <w:rFonts w:eastAsia="Calibri"/>
          <w:sz w:val="22"/>
          <w:szCs w:val="22"/>
          <w:lang w:val="sk-SK" w:eastAsia="en-US"/>
        </w:rPr>
        <w:t>pečiatka poskytovateľa a podpis riaditeľky MŠ</w:t>
      </w:r>
    </w:p>
    <w:p>
      <w:pPr>
        <w:pStyle w:val="Normal"/>
        <w:ind w:right="-426" w:hanging="0"/>
        <w:jc w:val="both"/>
        <w:rPr>
          <w:rFonts w:eastAsia="Calibri"/>
          <w:bCs/>
          <w:sz w:val="22"/>
          <w:szCs w:val="20"/>
          <w:lang w:val="sk-SK" w:eastAsia="sk-SK"/>
        </w:rPr>
      </w:pPr>
      <w:r>
        <w:rPr>
          <w:rFonts w:eastAsia="Calibri"/>
          <w:bCs/>
          <w:sz w:val="22"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POZVÁNKA</w:t>
      </w:r>
    </w:p>
    <w:p>
      <w:pPr>
        <w:pStyle w:val="Normal"/>
        <w:tabs>
          <w:tab w:val="clear" w:pos="708"/>
          <w:tab w:val="left" w:pos="268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8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na aktualizačné vzdelávanie s názvom Problematika šikanovania v prostredí materskej školy,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ktoré sa uskutoční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14.04.2025 – 15.06.2023 v rozsahu 4 hodín a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23.04.2025 -25.04.2025 v rozsahu 6 hodín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13.00 hod. –  do 15.00 hod. v Materskej škole Gánovce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>
          <w:b/>
        </w:rPr>
        <w:t>Program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základné definície a vymedzenie šik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odporučanie pre učiteľa při riešení šik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prevencia šikanovania v materských škol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praktické námety pre skupinovú prácu v prevencii šikanovania v M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záver, vyhodnotenie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>S pozdravom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>Mgr. Korenková Daniela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 xml:space="preserve">      riaditeľka MŠ</w:t>
      </w:r>
    </w:p>
    <w:p>
      <w:pPr>
        <w:pStyle w:val="Normal"/>
        <w:tabs>
          <w:tab w:val="clear" w:pos="708"/>
          <w:tab w:val="left" w:pos="2683" w:leader="none"/>
        </w:tabs>
        <w:ind w:left="4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pBdr>
                <w:bottom w:val="single" w:sz="4" w:space="1" w:color="000000"/>
              </w:pBdr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IČO: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Evidenčné číslo schválenia ...........................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u w:val="single"/>
              </w:rPr>
              <w:t>Poskytovateľ: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Obec Gánovce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podľa § 69 ods. 2 písm. b) zákona č. 138/2019 o pedagogických zamestnancoch a odborných zamestnancoch a o zmene a doplnení niektorých zákonov ako príslušný orgán vo veci schválenia programu aktualizačného vzdelávania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schvaľuje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gram aktualizačného vzdelávania s názvom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 xml:space="preserve">Problematika šikanovania v prostredí materskej školy v </w:t>
            </w:r>
            <w:r>
              <w:rPr/>
              <w:t>celkovom rozsahu 10 hodín.</w:t>
            </w:r>
            <w:r>
              <w:rPr>
                <w:b/>
              </w:rPr>
              <w:t xml:space="preserve"> </w:t>
            </w:r>
            <w:r>
              <w:rPr/>
              <w:t xml:space="preserve">Program sa schvaľuje na školský rok 2024/2025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..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Pečiatka a podpis starostu ob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Mgr. Michal Matern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otvrdenie o schválení programu vzdelávania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sk-SK" w:eastAsia="sk-SK"/>
              </w:rPr>
            </w:pPr>
            <w:r>
              <w:rPr>
                <w:b/>
                <w:bCs/>
                <w:sz w:val="28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  <w:t>Evidenčné číslo potvrdenia:</w:t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  <w:t>Dátum vydania potvrdenia: 11.04.2025</w:t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>Potvrdenie o aktualizačnom vzdelávaní</w:t>
            </w:r>
          </w:p>
          <w:p>
            <w:pPr>
              <w:pStyle w:val="Normal"/>
              <w:ind w:right="-426" w:hanging="0"/>
              <w:jc w:val="center"/>
              <w:rPr/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>v zmysle § 57 ods. 9 zákona č. 138/2019 Z.z. o pedagogický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 xml:space="preserve">zamestnancoch a odborných zamestnancoch a o zmene a doplnení niektorých zákonov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  <w:t>Romana Čabajová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>Titul, meno, priezvisko, rodné priezvisko zamestnanc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Dátum a miesto narodenia zamestnanca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obdobie, za ktoré sa potvrdenie vydáva od ........01.09.2024......... do .....31.08.2025....  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Zamestnanec absolvoval za uvedené obdobie aktualizačné vzdelávanie v rozsahu ....10...hodín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Toto potvrdenie sa vydáva na žiadosť zamestnanca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                                                                        </w:t>
            </w: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                                                                           </w:t>
            </w:r>
            <w:r>
              <w:rPr>
                <w:bCs/>
                <w:sz w:val="22"/>
                <w:szCs w:val="22"/>
                <w:lang w:val="sk-SK" w:eastAsia="sk-SK"/>
              </w:rPr>
              <w:t xml:space="preserve">pečiatka poskytovateľa a podpis riaditeľky MŠ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  <w:vertAlign w:val="superscript"/>
                <w:lang w:val="sk-SK" w:eastAsia="sk-SK"/>
              </w:rPr>
              <w:t>1</w:t>
            </w:r>
            <w:r>
              <w:rPr>
                <w:bCs/>
                <w:sz w:val="16"/>
                <w:szCs w:val="16"/>
                <w:lang w:val="sk-SK" w:eastAsia="sk-SK"/>
              </w:rPr>
              <w:t xml:space="preserve"> § 57 zákona č. 138/2019 Z.z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bCs/>
                <w:i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bCs/>
                <w:i/>
                <w:sz w:val="22"/>
                <w:szCs w:val="22"/>
                <w:lang w:val="sk-SK" w:eastAsia="sk-SK"/>
              </w:rPr>
              <w:t>Doklad o ukončení vzdelávani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5 – 15.04.2025,  23.04.2025 – 25.04.2025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sk-SK" w:eastAsia="sk-SK"/>
              </w:rPr>
            </w:pPr>
            <w:r>
              <w:rPr>
                <w:bCs/>
                <w:i/>
                <w:lang w:val="sk-SK" w:eastAsia="sk-SK"/>
              </w:rPr>
              <w:t>Zoznam lektorov a dokladov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k-SK" w:eastAsia="sk-SK"/>
              </w:rPr>
            </w:pPr>
            <w:r>
              <w:rPr>
                <w:bCs/>
                <w:i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titul, priezvisko, meno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oklady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  <w:t>Mgr. Korenková Daniela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20"/>
                <w:lang w:val="sk-SK" w:eastAsia="sk-SK"/>
              </w:rPr>
            </w:pPr>
            <w:r>
              <w:rPr>
                <w:b/>
                <w:bCs/>
                <w:sz w:val="18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Písomná</w:t>
            </w:r>
            <w:r>
              <w:rPr>
                <w:b/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Cs/>
                <w:i/>
                <w:szCs w:val="20"/>
                <w:lang w:val="sk-SK" w:eastAsia="sk-SK"/>
              </w:rPr>
              <w:t xml:space="preserve">evidencia o účasti na aktualizačnom vzdelávaní podľa § 57 ods. 1 písm. b) a § 69 ods. 2 písm. d) zákona č. 138/2019 Z.z o pedagogických zamestnancoch a odborných zamestnancoch. 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lang w:val="sk-SK" w:eastAsia="sk-SK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3 – 15.04.2023, 23.04.2025 – 25.04.205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oznam lektorov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titul, priezvisko, meno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odpis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  <w:t>Mgr. Korenková Daniela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5290"/>
              <w:gridCol w:w="2993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p. č.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Titul, priezvisko, meno zamestnanca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Podpis zamestnanca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1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Mgr. Daniela Korenk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2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Viera Čarnogursk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3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Romana Čabaj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4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Marcela Krup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lang w:val="sk-SK" w:eastAsia="sk-SK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5 – 15.04.2025,  23.04.2025 – 25.04.2025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u w:val="single"/>
                <w:lang w:val="sk-SK" w:eastAsia="sk-SK"/>
              </w:rPr>
            </w:pPr>
            <w:r>
              <w:rPr>
                <w:b/>
                <w:bCs/>
                <w:i/>
                <w:szCs w:val="20"/>
                <w:u w:val="single"/>
                <w:lang w:val="sk-SK" w:eastAsia="sk-SK"/>
              </w:rPr>
              <w:t>Hodnotenie uskutočneného vzdelávani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do tabuľky pri jednotlivých oblastiach hodnotenie označte krížikom ten stĺpec, ktorý vystihuje mieru Vášho súhlasu so vzdelávaním podľa škály pre hodnotenie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1"/>
              <w:gridCol w:w="1811"/>
              <w:gridCol w:w="1812"/>
              <w:gridCol w:w="1812"/>
            </w:tblGrid>
            <w:tr>
              <w:trPr>
                <w:trHeight w:val="317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5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4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3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2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1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úplne súhlasím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súhlasím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nedokážem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plne zhodnotiť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nesúhlasím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úplne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nesúhlasím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8"/>
              <w:gridCol w:w="564"/>
              <w:gridCol w:w="561"/>
              <w:gridCol w:w="564"/>
              <w:gridCol w:w="564"/>
              <w:gridCol w:w="550"/>
            </w:tblGrid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Hodnotená oblasť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3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5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Vzdelávanie splnilo moje očakávania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Na vzdelávaní som sa cítila dobre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Program sľúbil to, čo bolo sľúbené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Vzdelávanie bolo hodnotné využitie môjho času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Lektor/i bol/i veľmi dobre pripravený/í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Boli poučné príklady z praxe 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Mali sme k dispozícií podporné materiály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Získané vedomosti môžem aplikovať vo svojej pedagogickej praxi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Získané vedomosti a zručnosti viem použiť vo svojej pedagogickej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praxi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Po aplikovaní získaných vedomostí a zručností vzrastie kvalita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mojej pedagogickej praxe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8"/>
                <w:szCs w:val="28"/>
                <w:lang w:val="sk-SK" w:eastAsia="sk-SK"/>
              </w:rPr>
            </w:pPr>
            <w:r>
              <w:rPr>
                <w:b/>
                <w:bCs/>
                <w:sz w:val="28"/>
                <w:szCs w:val="28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Čo považujete za 3 silné stránky absolvovaného vzdelávania: 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ktuálnosť témy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Využitie v praxi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Pomenovať konfliktné situácie v triede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Čo považujete za 3 slabé stránky absolvovaného vzdelávania: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-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Čo odporúčate pre realizáciu ďalšieho aktualizačného vzdelávania: 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Praktické modelové situácie a tréning reakcií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Výučba v prírode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  <w:t xml:space="preserve">Hodnotenie uskutočňovaného vzdelávania </w:t>
            </w:r>
            <w:r>
              <w:rPr>
                <w:bCs/>
                <w:i/>
                <w:szCs w:val="20"/>
                <w:lang w:val="sk-SK" w:eastAsia="sk-SK"/>
              </w:rPr>
              <w:t xml:space="preserve"> 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Cs w:val="20"/>
                <w:lang w:val="sk-SK" w:eastAsia="sk-SK"/>
              </w:rPr>
              <w:t xml:space="preserve">                                                                         </w:t>
            </w:r>
            <w:r>
              <w:rPr>
                <w:b/>
                <w:bCs/>
                <w:szCs w:val="20"/>
                <w:lang w:val="sk-SK" w:eastAsia="sk-SK"/>
              </w:rPr>
              <w:t xml:space="preserve">§ 69                     </w:t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  <w:t xml:space="preserve">                           </w:t>
            </w:r>
            <w:r>
              <w:rPr>
                <w:b/>
                <w:bCs/>
                <w:szCs w:val="20"/>
                <w:lang w:val="sk-SK" w:eastAsia="sk-SK"/>
              </w:rPr>
              <w:t>Povinnosti poskytovateľa vzdelávania a atestačnej organizáci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/>
                <w:bCs/>
                <w:i/>
                <w:szCs w:val="20"/>
                <w:lang w:val="sk-SK" w:eastAsia="sk-SK"/>
              </w:rPr>
              <w:t>(1)</w:t>
            </w:r>
            <w:r>
              <w:rPr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/>
                <w:bCs/>
                <w:i/>
                <w:szCs w:val="20"/>
                <w:lang w:val="sk-SK" w:eastAsia="sk-SK"/>
              </w:rPr>
              <w:t>Poskytovateľ vzdelávania je povinný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) uskutočňovať program vzdelávania za podmienok, za akých bol schválený alebo v súlade s oprávnením na poskytovanie inovač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b) zverejňovať na svojom webovom sídle názvy programov vzdelávania, ktoré poskytuje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c) viesť dokumentáciu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d) získavať, spracovávať a uverejňovať na svojom webovom sídle hodnotenie uskutočne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e) predkladať ministerstvu školstva na schválenie zmenu odborného garanta; to neplatí, ak ide o adaptačné vzdelávanie a aktualizačné vzdelávanie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f) zabezpečovať kvalitu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1. programu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2. priebehu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3. ukončovania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g) oznamovať ministerstvu školstva zmenu názvu a sídla, zrušenie alebo zánik poskytovateľa vzdelávania najneskôr do 30 dní odo dňa rozhodujúcej skutočnosti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h) poskytovať súčinnosť pri výkone kontroly v profesijnom rozvoji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i) oznamovať na vyžiadanie ministerstvu školstva na účely kontroly v profesijnom rozvoji začiatok a miesto poskytovania programu vzdelávania v lehote najneskôr desať dní pred termínom jeho uskutočnenia; zmeny v termínoch oznamuje ministerstvu školstva bezodkladne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  <w:t>(2) Dokumentácia vzdelávania obsahuje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) program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b) potvrdenie o schválení programu vzdelávania alebo modulu programu vzdelávania alebo potvrdenie o oprávnení na poskytovanie inovač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c) doklady o lektorskom zabezpečení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d) doklady o účasti pedagogických zamestnancov a odborných zamestnancov na vzdelávaní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e) doklady o ukončení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f) hodnotenie uskutočňovaného vzdelávania.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ogram vzdelávania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  <w:lang w:val="sk-SK" w:eastAsia="sk-SK"/>
        </w:rPr>
      </w:pPr>
      <w:r>
        <w:rPr>
          <w:b/>
          <w:sz w:val="28"/>
          <w:szCs w:val="28"/>
        </w:rPr>
        <w:t>Materská škola Gánovce, ul. Športová 203/10, 058 01 Gánovce</w:t>
      </w:r>
    </w:p>
    <w:p>
      <w:pPr>
        <w:pStyle w:val="Normal"/>
        <w:jc w:val="both"/>
        <w:rPr>
          <w:b/>
          <w:b/>
          <w:bCs/>
          <w:sz w:val="22"/>
          <w:szCs w:val="22"/>
          <w:lang w:val="sk-SK" w:eastAsia="sk-SK"/>
        </w:rPr>
      </w:pPr>
      <w:r>
        <w:rPr>
          <w:b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ríslušná legislatív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Zákon č. 138/2019 Z. z. o pedagogických zamestnancoch a odborných zamestnancoch a o zmene a doplnení niektorých zákonov                     (posledné znenie k 15.10.201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sk-SK"/>
        </w:rPr>
        <w:t xml:space="preserve">Vyhláška č. 361/2019 Z. z. Ministerstva školstva, vedy, výskumu a športu Slovenskej republiky o vzdelaní v profesijnom rozvoji                   (znenie k 15.11.2019) 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§ 57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Aktualizačné vzdelávanie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1) Cieľom aktualizačného vzdelávania je podľa potrieb zriaďovateľa, školy, školského zariadenia alebo zariadenia sociálnej pomoci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udržiavanie alebo obnovovanie profesijných kompetencií potrebných na výkon pracovnej činnost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získanie nových vedomostí a informácií o zmenách v právnych predpisoch, výchovno-vzdelávacích programoch, pedagogickej dokumentácii a ďalšej dokumentácii alebo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získanie nových vedomostí a zručností v konkrétnej oblasti pracovnej činnosti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2) Poskytovateľom aktualizačného vzdelávania je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škol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školské zariadenie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zariadenie sociálnej pomoc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d) zriaďovateľ školy bez právnej subjektivity alebo školského zariadenia bez právnej subjektivity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3) Aktualizačné vzdelávanie sa organizuje ako schválený jednoduchý program aktualizačného vzdelávania. Program aktualizačného vzdelávania a rozsah aktualizačného vzdelávania schvaľuje riaditeľ. Škola, školské zariadenie a zariadenie sociálnej pomoci v závislosti od svojich potrieb upraví rozsah aktualizačného vzdelávania vo vnútornom predpise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4) Škola, školské zariadenie, zariadenie sociálnej pomoci a zriaďovateľ môže pri organizovaní aktualizačného vzdelávania spolupracovať s poskytovateľom inovačného vzdelávania v oblasti, v ktorej má poskytovateľ inovačného vzdelávania oprávnenie na poskytovanie inovačného vzdelávania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5) Odborným garantom aktualizačného vzdelávania je pedagogický zamestnanec školy, školského zariadenia alebo zariadenia sociálnej pomoci s druhou atestáciou alebo odborný zamestnanec školy, školského zariadenia alebo zariadenia sociálnej pomoci s druhou atestáciou. Ak v škole, školskom zariadení alebo v zariadení sociálnej pomoci nie je pedagogický zamestnanec s druhou atestáciou alebo odborný zamestnanec s druhou atestáciou, odborným garantom aktualizačného vzdelávania je riaditeľ, vedúci pedagogický zamestnanec alebo vedúci odborný zamestnanec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6) Škola, školské zariadenie alebo zariadenie sociálnej pomoci s počtom pedagogických zamestnancov alebo odborných zamestnancov nižším ako desať sa môže pri poskytovaní aktualizačného vzdelávania spojiť s inou školou, školským zariadením alebo so zariadením sociálnej pomoci; odborný garant sa určí dohodou riaditeľov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7) Odborný garant aktualizačného vzdelávania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predkladá riaditeľovi na schválenie program aktualizačného vzdelávani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rozvrhuje vzdelávacie aktivity aktualizačného vzdelávania v súlade s potrebami a možnosťami školy, školského zariadenia alebo zariadenia sociálnej pomoc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vedie evidenciu účasti pedagogických zamestnancov a odborných zamestnancov na aktualizačnom vzdelávaní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8) Pedagogický zamestnanec alebo odborný zamestnanec školy, školského zariadenia alebo zariadenia sociálnej pomoci vykonáva lektorskú činnosť v aktualizačnom vzdelávaní súčasne s výkonom pracovnej činnosti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9) Riaditeľ na požiadanie vydá pedagogickému zamestnancovi alebo odbornému zamestnancovi potvrdenie o aktualizačnom vzdelávaní, ktoré obsahuje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evidenčné číslo potvrdenia a dátum vydania potvrdeni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titul, meno, priezvisko a rodné priezvisko pedagogického zamestnanca alebo odborného zamestnanc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dátum a miesto narodenia pedagogického zamestnanca alebo odborného zamestnanc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d) obdobie, za ktoré sa potvrdenie o aktualizačnom vzdelávaní vydáv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e) rozsah aktualizačného vzdelávania v hodinách,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f) odtlačok pečiatky školy, školského zariadenia alebo zariadenia sociálnej pomoci a podpis riaditeľa.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  <w:t>program vzdelávania</w:t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  <w:lang w:val="sk-SK" w:eastAsia="sk-SK"/>
        </w:rPr>
      </w:pPr>
      <w:r>
        <w:rPr>
          <w:b/>
          <w:sz w:val="28"/>
          <w:szCs w:val="28"/>
        </w:rPr>
        <w:t>Materská škola Gánovce, ul. Športová 203/10, 058 01 Gánovce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  <w:lang w:val="sk-SK" w:eastAsia="sk-SK"/>
        </w:rPr>
      </w:pPr>
      <w:r>
        <w:rPr>
          <w:b/>
          <w:bCs/>
          <w:i/>
          <w:sz w:val="18"/>
          <w:szCs w:val="18"/>
          <w:lang w:val="sk-SK" w:eastAsia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 xml:space="preserve">názov programu: </w:t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  <w:t>Problematika šikanovania v prostredí materskej školy</w:t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/>
      </w:pPr>
      <w:r>
        <w:rPr>
          <w:i/>
        </w:rPr>
        <w:t xml:space="preserve">garant programu: </w:t>
      </w:r>
      <w:r>
        <w:rPr>
          <w:b/>
          <w:i/>
        </w:rPr>
        <w:t xml:space="preserve">Mgr. Korenková Daniela – riaditeľka Materskej školy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druh vzdelávania: </w:t>
      </w:r>
      <w:r>
        <w:rPr>
          <w:b/>
          <w:i/>
        </w:rPr>
        <w:t>aktualizačné vzdelávanie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rozsah vzdelávania: </w:t>
      </w:r>
      <w:r>
        <w:rPr>
          <w:b/>
          <w:i/>
        </w:rPr>
        <w:t xml:space="preserve">10 hodín </w:t>
      </w:r>
    </w:p>
    <w:p>
      <w:pPr>
        <w:pStyle w:val="Normal"/>
        <w:jc w:val="both"/>
        <w:rPr/>
      </w:pPr>
      <w:r>
        <w:rPr>
          <w:i/>
        </w:rPr>
        <w:t xml:space="preserve">forma vzdelávania: </w:t>
      </w:r>
      <w:r>
        <w:rPr>
          <w:b/>
          <w:i/>
        </w:rPr>
        <w:t>prezenčná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i/>
          <w:lang w:val="sk-SK"/>
        </w:rPr>
        <w:t>ciele a obsah vzdelávania –</w:t>
      </w:r>
      <w:r>
        <w:rPr>
          <w:sz w:val="20"/>
          <w:szCs w:val="20"/>
          <w:lang w:val="sk-SK"/>
        </w:rPr>
        <w:t xml:space="preserve"> (§5 vyhláška č. 361/2019 Z. z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>
          <w:b/>
          <w:i/>
        </w:rPr>
        <w:t>hlavný cieľ programu</w:t>
      </w:r>
      <w:r>
        <w:rPr>
          <w:i/>
        </w:rPr>
        <w:t>:</w:t>
      </w:r>
      <w:r>
        <w:rPr/>
        <w:t xml:space="preserve"> prevencia šikanovania v materských školách s uvedením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>praktické námetov pre skupinovú prácu v prevencii šikanovania v MŠ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špecifické ciele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zlepšenie medziľudskej komunikácie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ozvoj sebapoznávania a poznávania iných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sebareflexia a sebauvedomovanie,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iešenie konfliktných situácií vo vzťahu k rovesníkov a k dospelým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zvoj kooperácie, empatie a spolupatričnosti v skupine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iešenie problému šikanovania v skupine</w:t>
      </w:r>
    </w:p>
    <w:p>
      <w:pPr>
        <w:pStyle w:val="Normal"/>
        <w:tabs>
          <w:tab w:val="clear" w:pos="708"/>
          <w:tab w:val="left" w:pos="2683" w:leader="none"/>
        </w:tabs>
        <w:ind w:left="2484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1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matické celky obsahu vzdeláv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rozsah v hodinách</w:t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oblematika šikanovania v prostredí materskej školy –teoretická časť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íčiny šikanova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varovné signál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definícia pojmov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lang w:val="sk-SK" w:eastAsia="en-US"/>
              </w:rPr>
            </w:pPr>
            <w:r>
              <w:rPr>
                <w:rFonts w:eastAsia="Calibri" w:cs="Calibri" w:ascii="Calibri" w:hAnsi="Calibri"/>
                <w:b/>
                <w:lang w:val="sk-SK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val="sk-SK" w:eastAsia="en-US"/>
              </w:rPr>
            </w:pPr>
            <w:r>
              <w:rPr>
                <w:rFonts w:eastAsia="Calibri" w:cs="Calibri" w:ascii="Calibri" w:hAnsi="Calibri"/>
                <w:b/>
                <w:i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4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evencie šikanovan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ostup riešenia šikanovani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k-SK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k-SK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aktická časť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aktické námety pre skupinovú prácu v programe prevencie šikanovania v materskej ško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 xml:space="preserve">Záver, zhodnoteni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</w:tbl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b/>
          <w:i/>
          <w:lang w:val="sk-SK"/>
        </w:rPr>
        <w:t>Získané profesijné kompetencie</w:t>
      </w:r>
      <w:r>
        <w:rPr>
          <w:i/>
          <w:lang w:val="sk-SK"/>
        </w:rPr>
        <w:t xml:space="preserve">: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Pedagogický zamestnanec získa nové informácie a poznatky v problematike šikanovania s apelom na výchovno-vzdelávacie aktivity  zamerané na  prevenciu proti šikane v materských školách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/>
      </w:pPr>
      <w:r>
        <w:rPr>
          <w:b/>
          <w:i/>
          <w:lang w:val="sk-SK"/>
        </w:rPr>
        <w:t>Požiadavky na pedagogického zamestnanca</w:t>
      </w:r>
      <w:r>
        <w:rPr>
          <w:i/>
          <w:lang w:val="sk-SK"/>
        </w:rPr>
        <w:t>: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Pre toto aktualizačné vzdelávanie sa osobitné požiadavky na pedagogického zamestnanca neurčujú. Vzdelávanie vzhľadom na cieľ a program vzdelávania sú povinný absolvovať všetci pedagogický zamestnanci poskytovateľa.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ersonálne a lektorské zabezpečenie: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Vzdelávanie zabezpečuje Mgr. Korenková Daniela, riaditeľka Materskej školy v Gánovciach.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Materiálne, technické a informačné zabezpečenie vzdelávania: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Počítač a dataprojektor pre lektorku. Vzdelávanie sa realizuje v priestoroch materskej školy Gánovce. Po personálnej, materiálnej a technickej stránke je program schválený garantom vzdelávania.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/>
      </w:pPr>
      <w:r>
        <w:rPr>
          <w:i/>
          <w:lang w:val="sk-SK"/>
        </w:rPr>
        <w:t xml:space="preserve">Učebné zdroje – </w:t>
      </w:r>
      <w:r>
        <w:rPr>
          <w:b/>
          <w:i/>
          <w:lang w:val="sk-SK"/>
        </w:rPr>
        <w:t>študijné materiály sú spracované a poskytnuté lektorom vzdelávania a sú prílohou tohto programu.</w:t>
      </w:r>
      <w:r>
        <w:rPr>
          <w:i/>
          <w:lang w:val="sk-SK"/>
        </w:rPr>
        <w:t xml:space="preserve">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 xml:space="preserve">Podmienky ukončenia vzdelávania: </w:t>
      </w:r>
      <w:r>
        <w:rPr>
          <w:b/>
          <w:i/>
          <w:lang w:val="sk-SK"/>
        </w:rPr>
        <w:t>účasť na vzdelávaní v prezenčnej forme.</w:t>
      </w:r>
      <w:r>
        <w:rPr>
          <w:i/>
          <w:lang w:val="sk-SK"/>
        </w:rPr>
        <w:t xml:space="preserve"> 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ab/>
        <w:tab/>
        <w:tab/>
        <w:tab/>
        <w:tab/>
        <w:tab/>
        <w:t xml:space="preserve">                                   podpis  </w:t>
      </w:r>
    </w:p>
    <w:p>
      <w:pPr>
        <w:pStyle w:val="Normal"/>
        <w:rPr/>
      </w:pPr>
      <w:r>
        <w:rPr>
          <w:sz w:val="18"/>
          <w:szCs w:val="18"/>
          <w:lang w:val="sk-SK"/>
        </w:rPr>
        <w:t>program vzdeláv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ton EE">
    <w:altName w:val="Courier New"/>
    <w:charset w:val="02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láno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lowerLetter"/>
      <w:suff w:val="nothing"/>
      <w:lvlText w:val="%2.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4z1">
    <w:name w:val="WW8Num34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Tl">
    <w:name w:val="tl"/>
    <w:basedOn w:val="Predvolenpsmoodseku"/>
    <w:qFormat/>
    <w:rPr/>
  </w:style>
  <w:style w:type="character" w:styleId="Ra">
    <w:name w:val="ra"/>
    <w:basedOn w:val="Predvolenpsmoodseku"/>
    <w:qFormat/>
    <w:rPr/>
  </w:style>
  <w:style w:type="character" w:styleId="Platne1">
    <w:name w:val="platne1"/>
    <w:qFormat/>
    <w:rPr/>
  </w:style>
  <w:style w:type="character" w:styleId="Neplatne1">
    <w:name w:val="neplatne1"/>
    <w:qFormat/>
    <w:rPr/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lang w:val="sk-SK"/>
    </w:rPr>
  </w:style>
  <w:style w:type="paragraph" w:styleId="TextBody">
    <w:name w:val="Body Text"/>
    <w:basedOn w:val="Normal"/>
    <w:pPr>
      <w:jc w:val="center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ACIATOK">
    <w:name w:val="NA ZACIATOK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26" w:before="0" w:after="40"/>
      <w:jc w:val="both"/>
    </w:pPr>
    <w:rPr>
      <w:rFonts w:ascii="Palton EE;Courier New" w:hAnsi="Palton EE;Courier New" w:eastAsia="Times New Roman" w:cs="Palton EE;Courier New"/>
      <w:color w:val="auto"/>
      <w:sz w:val="18"/>
      <w:szCs w:val="18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55:00Z</dcterms:created>
  <dc:creator>Lenka</dc:creator>
  <dc:description/>
  <cp:keywords/>
  <dc:language>en-US</dc:language>
  <cp:lastModifiedBy>SEMKOVÁ Oľga</cp:lastModifiedBy>
  <cp:lastPrinted>2023-06-21T12:25:00Z</cp:lastPrinted>
  <dcterms:modified xsi:type="dcterms:W3CDTF">2025-06-13T08:55:00Z</dcterms:modified>
  <cp:revision>2</cp:revision>
  <dc:subject/>
  <dc:title>Zmluva o prenájme hnuteľného majetku</dc:title>
</cp:coreProperties>
</file>